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Załącznik nr 44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sz w:val="20"/>
          <w:szCs w:val="20"/>
          <w:lang w:eastAsia="pl-PL"/>
        </w:rPr>
      </w:r>
    </w:p>
    <w:p>
      <w:pPr>
        <w:pStyle w:val="Heading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ZESTAWIENIE PARAMETRÓW  I WARUNKÓW  WYMAGANYCH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7"/>
        <w:rPr>
          <w:rFonts w:ascii="Arial Narrow" w:hAnsi="Arial Narrow" w:cs="Arial Narrow"/>
          <w:b/>
          <w:b/>
          <w:iCs/>
          <w:sz w:val="20"/>
          <w:szCs w:val="20"/>
        </w:rPr>
      </w:pPr>
      <w:r>
        <w:rPr>
          <w:rFonts w:eastAsia="ArialMT" w:cs="Arial Narrow" w:ascii="Arial Narrow" w:hAnsi="Arial Narrow"/>
          <w:b/>
          <w:bCs/>
          <w:sz w:val="20"/>
          <w:szCs w:val="20"/>
        </w:rPr>
        <w:t>Chłodziarka profesjonalna  - sztuk 4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b/>
          <w:b/>
          <w:iCs/>
          <w:sz w:val="20"/>
          <w:szCs w:val="20"/>
        </w:rPr>
      </w:pPr>
      <w:r>
        <w:rPr>
          <w:rFonts w:cs="Arial Narrow" w:ascii="Arial Narrow" w:hAnsi="Arial Narrow"/>
          <w:b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 producenta:</w:t>
        <w:tab/>
        <w:tab/>
        <w:t>.......................................................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/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</w:t>
      </w:r>
      <w:r>
        <w:rPr>
          <w:rFonts w:cs="Arial Narrow" w:ascii="Arial Narrow" w:hAnsi="Arial Narrow"/>
          <w:sz w:val="20"/>
          <w:szCs w:val="20"/>
          <w:lang w:eastAsia="en-US"/>
        </w:rPr>
        <w:t xml:space="preserve"> i typ</w:t>
      </w:r>
      <w:r>
        <w:rPr>
          <w:rFonts w:eastAsia="Calibri" w:cs="Arial Narrow" w:ascii="Arial Narrow" w:hAnsi="Arial Narrow"/>
          <w:sz w:val="20"/>
          <w:szCs w:val="20"/>
          <w:lang w:eastAsia="en-US"/>
        </w:rPr>
        <w:t>:</w:t>
        <w:tab/>
        <w:t xml:space="preserve">         ......................................................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095"/>
        <w:gridCol w:w="3686"/>
      </w:tblGrid>
      <w:tr>
        <w:trPr>
          <w:trHeight w:val="666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L.p.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/ warunek wymagany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Narrow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oferowany – podać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b/>
                <w:b/>
                <w:bCs/>
                <w:smallCaps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bCs/>
                <w:smallCaps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>Pojemność min – 290 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3" w:hanging="0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>Temp. Wewnętrzna min – 0- 10 st C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>Zuzycie energii – poniżej 2,5 kWh/dobę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>Jednodrzwiowa, wolnostojąc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>Ilość półek – min 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>Możliwość zamontowania organizerów – 2+1 pólk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>Wysokość – do 1500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>Automatyczne odszraniani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>System wentylacj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>Wewnętrzne oświetlenie LE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>Automatyczny system odparowania wod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>Regulowane nóżk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>Płynna regulacja temperatur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>Zamek drzwiow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>Klasa klimatyczna 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>Organizer farmaceutyczny dedykowany do chłodziarki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>- cztery szuflady z systemem organizacyjnym na wspólnym stelaż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>Rejestrator temperatury i wilgotności dedykowany do chłodziarki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>- dwupolowy wyświetlacz LCD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>- bateria o długim czasie działania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>- wskazania wilgotności/temperatury, daty i czasu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>- rejestracja w pamięci min 30.000 rekordów pomiarowych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>- współpraca z komputerem poprzez port USB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>- czas próbkowania ustawiany w zakresie od 1s do 24 godz.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>- możliwość ustawienia progów alarmowych przez użytkownika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/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>- funkcja MIN/MAX – odczyt wartości minimalnych i maksymalnych wskazań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>- sygnalizacja optyczna przekroczenia progów alarmowych dla temp i wilgotności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>- sygnalizacja niskiego stanu naładowania baterii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>- uchwyt montażowy z zabezpieczeniem antykradzieżowy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>Dokumenty potwierdzające legalizację sprzętu i wyposażenia, certyfika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warancja min. 24 miesiąc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Firmowe materiały informacyjne producenta lub autoryzowanego dystrybutora w języku polskim potwierdzające spełnienie wymaganych parametrów oferowanego wyrobu – dołączyć do oferty</w:t>
            </w:r>
          </w:p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Zapewnienie producenta lub autoryzowanego dystrybutora o dostępności części zamiennych przez okres minimum 8 lat – informację dołączyć do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pewnienie producenta lub autoryzowanego dystrybutora o zapewnieniu serwisu gwarancyjnego i pogwarancyjnego – informację dołączyć do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>Reakcja serwisu – 2 dni robocz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>W przypadku naprawy powyżej 5 dni – sprzęt zastępcz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>Zapewnienie wymaganych przeglądów w okresie gwarancyjnym – ostatni w ostatnim miesiącu gwarancji ( jeśli dotyczy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>Instrukcja obsługi w języku polskim z określeniem zasad czyszczenia i dezynfekcj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ind w:right="71" w:hanging="0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276" w:before="0" w:after="200"/>
        <w:ind w:left="1410" w:hanging="1410"/>
        <w:jc w:val="both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UWAGI:      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Niespełnienie wymaganych parametrów i warunków spowoduje odrzucenie oferty. Parametry muszą być potwierdzone folderami lub kartami katalogowymi oferowanego wyrobu. 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125" w:hanging="360"/>
        <w:rPr/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Oświadczam, że oferowane urządzenie (sprzęt) spełnia wymagania techniczne zawarte w SIWZ, jest kompletne i będzie gotowe do użytku bez żadnych dodatkowych zakupów i inwestycji (poza materiałami eksploatacyjnymi) oraz </w:t>
      </w:r>
      <w:r>
        <w:rPr>
          <w:rFonts w:eastAsia="Calibri" w:cs="Arial Narrow" w:ascii="Arial Narrow" w:hAnsi="Arial Narrow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>gwarantuje bezpieczeństwo pacjentów i personelu medycznego i zapewnia wymagany poziom usług medycznych.</w:t>
      </w:r>
    </w:p>
    <w:p>
      <w:pPr>
        <w:pStyle w:val="Normal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……………………………</w:t>
      </w:r>
      <w:r>
        <w:rPr>
          <w:rFonts w:cs="Arial Narrow" w:ascii="Arial Narrow" w:hAnsi="Arial Narrow"/>
          <w:b/>
          <w:sz w:val="20"/>
          <w:szCs w:val="20"/>
        </w:rPr>
        <w:t>.</w:t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93" w:hanging="0"/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16"/>
      <w:szCs w:val="16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nak">
    <w:name w:val=" Znak"/>
    <w:qFormat/>
    <w:rPr>
      <w:rFonts w:ascii="Times New Roman" w:hAnsi="Times New Roman" w:eastAsia="Times New Roman" w:cs="Times New Roman"/>
      <w:sz w:val="24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120"/>
      <w:ind w:left="283" w:hanging="0"/>
    </w:pPr>
    <w:rPr>
      <w:szCs w:val="20"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9:12:00Z</dcterms:created>
  <dc:creator/>
  <dc:description/>
  <cp:keywords/>
  <dc:language>en-US</dc:language>
  <cp:lastModifiedBy/>
  <dcterms:modified xsi:type="dcterms:W3CDTF">2017-11-24T09:15:00Z</dcterms:modified>
  <cp:revision>4</cp:revision>
  <dc:subject/>
  <dc:title>Załącznik nr…</dc:title>
</cp:coreProperties>
</file>